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a4c28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4580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45810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53.65pt;margin-top:300.9pt;width:180.65pt;height:360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F3F5DB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15494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5DB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868686" offset="8.65pt,8.65pt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B2A1C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13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Nanda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1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nday Schedul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1:45-12: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ransdisciplinary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by area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A Class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13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Elain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Nanda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1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nday Schedul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1:45-12: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ransdisciplinary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by area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KA Class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0:00Z</dcterms:created>
  <dc:creator>Sideyblue</dc:creator>
  <dc:description/>
  <cp:keywords/>
  <dc:language>en-US</dc:language>
  <cp:lastModifiedBy>Sidey Viedman</cp:lastModifiedBy>
  <dcterms:modified xsi:type="dcterms:W3CDTF">2013-11-12T1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